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1264"/>
              <w:gridCol w:w="1079"/>
              <w:gridCol w:w="1883"/>
            </w:tblGrid>
            <w:tr>
              <w:trPr>
                <w:trHeight w:val="443" w:hRule="atLeast"/>
              </w:trPr>
              <w:tc>
                <w:tcPr>
                  <w:tcW w:w="1066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6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6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6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1270"/>
              <w:gridCol w:w="1079"/>
              <w:gridCol w:w="1911"/>
            </w:tblGrid>
            <w:tr>
              <w:trPr>
                <w:trHeight w:val="443" w:hRule="atLeast"/>
              </w:trPr>
              <w:tc>
                <w:tcPr>
                  <w:tcW w:w="103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u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mme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ête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9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1305"/>
              <w:gridCol w:w="1079"/>
              <w:gridCol w:w="1855"/>
            </w:tblGrid>
            <w:tr>
              <w:trPr>
                <w:trHeight w:val="443" w:hRule="atLeast"/>
              </w:trPr>
              <w:tc>
                <w:tcPr>
                  <w:tcW w:w="105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"/>
              <w:gridCol w:w="1281"/>
              <w:gridCol w:w="1079"/>
              <w:gridCol w:w="1885"/>
            </w:tblGrid>
            <w:tr>
              <w:trPr>
                <w:trHeight w:val="443" w:hRule="atLeast"/>
              </w:trPr>
              <w:tc>
                <w:tcPr>
                  <w:tcW w:w="10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te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o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"/>
              <w:gridCol w:w="1356"/>
              <w:gridCol w:w="1079"/>
              <w:gridCol w:w="1872"/>
            </w:tblGrid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d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d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d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304"/>
              <w:gridCol w:w="1079"/>
              <w:gridCol w:w="1890"/>
            </w:tblGrid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ire 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u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u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bo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o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ire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1304"/>
              <w:gridCol w:w="1079"/>
              <w:gridCol w:w="1882"/>
            </w:tblGrid>
            <w:tr>
              <w:trPr>
                <w:trHeight w:val="443" w:hRule="atLeast"/>
              </w:trPr>
              <w:tc>
                <w:tcPr>
                  <w:tcW w:w="102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o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aindre, peindre, éteindr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g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g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n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raig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nir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1356"/>
              <w:gridCol w:w="1079"/>
              <w:gridCol w:w="1917"/>
            </w:tblGrid>
            <w:tr>
              <w:trPr>
                <w:trHeight w:val="443" w:hRule="atLeast"/>
              </w:trPr>
              <w:tc>
                <w:tcPr>
                  <w:tcW w:w="94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e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e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en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en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303"/>
              <w:gridCol w:w="1079"/>
              <w:gridCol w:w="1897"/>
            </w:tblGrid>
            <w:tr>
              <w:trPr>
                <w:trHeight w:val="443" w:hRule="atLeast"/>
              </w:trPr>
              <w:tc>
                <w:tcPr>
                  <w:tcW w:w="101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299"/>
              <w:gridCol w:w="1079"/>
              <w:gridCol w:w="1895"/>
            </w:tblGrid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e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e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1326"/>
              <w:gridCol w:w="1079"/>
              <w:gridCol w:w="1900"/>
            </w:tblGrid>
            <w:tr>
              <w:trPr>
                <w:trHeight w:val="443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u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90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u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90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u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90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ur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c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594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75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c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ç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5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c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c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5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c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mmence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1375"/>
              <w:gridCol w:w="1079"/>
              <w:gridCol w:w="1883"/>
            </w:tblGrid>
            <w:tr>
              <w:trPr>
                <w:trHeight w:val="443" w:hRule="atLeast"/>
              </w:trPr>
              <w:tc>
                <w:tcPr>
                  <w:tcW w:w="95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cheter, amener, emmener, pes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389"/>
              <w:gridCol w:w="1079"/>
              <w:gridCol w:w="1848"/>
            </w:tblGrid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èt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et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èt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et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èt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chèt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1392"/>
              <w:gridCol w:w="1079"/>
              <w:gridCol w:w="1848"/>
            </w:tblGrid>
            <w:tr>
              <w:trPr>
                <w:trHeight w:val="443" w:hRule="atLeast"/>
              </w:trPr>
              <w:tc>
                <w:tcPr>
                  <w:tcW w:w="9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èn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en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Spacing"/>
                    <w:rPr>
                      <w:b/>
                      <w:b/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èn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en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èn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mèn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éspérer, préférer, répéter, suggér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1389"/>
              <w:gridCol w:w="1079"/>
              <w:gridCol w:w="1848"/>
            </w:tblGrid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è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ér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èr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ér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è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spèr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ppeler, rejecter, projet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408"/>
              <w:gridCol w:w="1079"/>
              <w:gridCol w:w="1843"/>
            </w:tblGrid>
            <w:tr>
              <w:trPr>
                <w:trHeight w:val="443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l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l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l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l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voyer, bala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"/>
              <w:gridCol w:w="1381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96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i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o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1328"/>
              <w:gridCol w:w="1079"/>
              <w:gridCol w:w="1856"/>
            </w:tblGrid>
            <w:tr>
              <w:trPr>
                <w:trHeight w:val="443" w:hRule="atLeast"/>
              </w:trPr>
              <w:tc>
                <w:tcPr>
                  <w:tcW w:w="102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je   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i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1426"/>
              <w:gridCol w:w="1079"/>
              <w:gridCol w:w="1869"/>
            </w:tblGrid>
            <w:tr>
              <w:trPr>
                <w:trHeight w:val="443" w:hRule="atLeast"/>
              </w:trPr>
              <w:tc>
                <w:tcPr>
                  <w:tcW w:w="918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1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i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1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2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nuyer, nettoyer, essu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1386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964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3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i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i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nu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3"/>
              <w:gridCol w:w="1079"/>
              <w:gridCol w:w="1883"/>
            </w:tblGrid>
            <w:tr>
              <w:trPr>
                <w:trHeight w:val="443" w:hRule="atLeast"/>
              </w:trPr>
              <w:tc>
                <w:tcPr>
                  <w:tcW w:w="105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te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1266"/>
              <w:gridCol w:w="1079"/>
              <w:gridCol w:w="1880"/>
            </w:tblGrid>
            <w:tr>
              <w:trPr>
                <w:trHeight w:val="443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s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s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lis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"/>
              <w:gridCol w:w="1295"/>
              <w:gridCol w:w="1079"/>
              <w:gridCol w:w="1895"/>
            </w:tblGrid>
            <w:tr>
              <w:trPr>
                <w:trHeight w:val="443" w:hRule="atLeast"/>
              </w:trPr>
              <w:tc>
                <w:tcPr>
                  <w:tcW w:w="102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cr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1281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6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"/>
              <w:gridCol w:w="1270"/>
              <w:gridCol w:w="1079"/>
              <w:gridCol w:w="1885"/>
            </w:tblGrid>
            <w:tr>
              <w:trPr>
                <w:trHeight w:val="443" w:hRule="atLeast"/>
              </w:trPr>
              <w:tc>
                <w:tcPr>
                  <w:tcW w:w="105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5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299"/>
              <w:gridCol w:w="1079"/>
              <w:gridCol w:w="1895"/>
            </w:tblGrid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e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e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eu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eu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304"/>
              <w:gridCol w:w="1079"/>
              <w:gridCol w:w="1881"/>
            </w:tblGrid>
            <w:tr>
              <w:trPr>
                <w:trHeight w:val="443" w:hRule="atLeast"/>
              </w:trPr>
              <w:tc>
                <w:tcPr>
                  <w:tcW w:w="102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u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ul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1320"/>
              <w:gridCol w:w="1079"/>
              <w:gridCol w:w="1897"/>
            </w:tblGrid>
            <w:tr>
              <w:trPr>
                <w:trHeight w:val="443" w:hRule="atLeast"/>
              </w:trPr>
              <w:tc>
                <w:tcPr>
                  <w:tcW w:w="9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ç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ç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ç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ço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1292"/>
              <w:gridCol w:w="1079"/>
              <w:gridCol w:w="1879"/>
            </w:tblGrid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i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1290"/>
              <w:gridCol w:w="1079"/>
              <w:gridCol w:w="1887"/>
            </w:tblGrid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i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1320"/>
              <w:gridCol w:w="1079"/>
              <w:gridCol w:w="1851"/>
            </w:tblGrid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4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l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1346"/>
              <w:gridCol w:w="1079"/>
              <w:gridCol w:w="1845"/>
            </w:tblGrid>
            <w:tr>
              <w:trPr>
                <w:trHeight w:val="443" w:hRule="atLeast"/>
              </w:trPr>
              <w:tc>
                <w:tcPr>
                  <w:tcW w:w="1022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2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ffr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"/>
              <w:gridCol w:w="1312"/>
              <w:gridCol w:w="1079"/>
              <w:gridCol w:w="1892"/>
            </w:tblGrid>
            <w:tr>
              <w:trPr>
                <w:trHeight w:val="443" w:hRule="atLeast"/>
              </w:trPr>
              <w:tc>
                <w:tcPr>
                  <w:tcW w:w="10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1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t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1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t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1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nt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"/>
              <w:gridCol w:w="1365"/>
              <w:gridCol w:w="1079"/>
              <w:gridCol w:w="1846"/>
            </w:tblGrid>
            <w:tr>
              <w:trPr>
                <w:trHeight w:val="443" w:hRule="atLeast"/>
              </w:trPr>
              <w:tc>
                <w:tcPr>
                  <w:tcW w:w="1002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ouvr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  <w:gridCol w:w="1294"/>
              <w:gridCol w:w="1079"/>
              <w:gridCol w:w="1886"/>
            </w:tblGrid>
            <w:tr>
              <w:trPr>
                <w:trHeight w:val="443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279"/>
              <w:gridCol w:w="1079"/>
              <w:gridCol w:w="1915"/>
            </w:tblGrid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9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m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9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m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9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orm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286"/>
              <w:gridCol w:w="1079"/>
              <w:gridCol w:w="1892"/>
            </w:tblGrid>
            <w:tr>
              <w:trPr>
                <w:trHeight w:val="443" w:hRule="atLeast"/>
              </w:trPr>
              <w:tc>
                <w:tcPr>
                  <w:tcW w:w="103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v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v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9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v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1291"/>
              <w:gridCol w:w="1079"/>
              <w:gridCol w:w="1885"/>
            </w:tblGrid>
            <w:tr>
              <w:trPr>
                <w:trHeight w:val="443" w:hRule="atLeast"/>
              </w:trPr>
              <w:tc>
                <w:tcPr>
                  <w:tcW w:w="103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t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t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9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8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ort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"/>
              <w:gridCol w:w="1381"/>
              <w:gridCol w:w="1079"/>
              <w:gridCol w:w="1847"/>
            </w:tblGrid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e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e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ueill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8"/>
              <w:gridCol w:w="1301"/>
              <w:gridCol w:w="1079"/>
              <w:gridCol w:w="1874"/>
            </w:tblGrid>
            <w:tr>
              <w:trPr>
                <w:trHeight w:val="443" w:hRule="atLeast"/>
              </w:trPr>
              <w:tc>
                <w:tcPr>
                  <w:tcW w:w="103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ll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ux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ll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u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7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ilent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 irregular verb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35:00Z</dcterms:created>
  <dc:creator>Angie</dc:creator>
  <dc:description/>
  <dc:language>en-US</dc:language>
  <cp:lastModifiedBy>Angie</cp:lastModifiedBy>
  <cp:lastPrinted>2012-02-23T15:43:00Z</cp:lastPrinted>
  <dcterms:modified xsi:type="dcterms:W3CDTF">2012-03-01T14:38:00Z</dcterms:modified>
  <cp:revision>3</cp:revision>
  <dc:subject/>
  <dc:title/>
</cp:coreProperties>
</file>